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S.270.2.41.2021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1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GL LP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Tomasza Gnap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 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 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 działających wspólnie jako konsorcjum lub w ramach spółki cywiln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wykonawcami wspólnie ubiegającymi się o udzielenie zamówienia publicznego w składzie (łącznie „Wykonawcy”)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1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2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wyniku rozstrzygnięcia – wyboru Wykonawcy w oparciu o Zarządzenie nr 14/2021 z dnia 16.02.2021 roku Nadleśniczego Nadleśnictwa Skrwilno Znak spr: N.0210.15.2021 w sprawie zasad udzielania zamówień o wartości szacunkowej poniżej progu określonego w art. 2 ust. 1 pkt. 1 ustawy z dnia 11 września 2019r. Prawo zamówień publicznych (Dz. U. 2021 poz. 1129 z późn. zm.), Inwestor zleca,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,,Wykonanie 3 sztuk wiat wraz z wyposażeniem oraz montaż na terenie Nadleśnictwa Skrwilno” część zamówienia nr …………….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 </w:t>
      </w: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  ,,Wykonanie 3 sztuk wiat wraz z wyposażeniem oraz montaż na terenie Nadleśnictwa Skrwilno”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część zamówienia nr …………..(„Przedmiot Umowy”).</w:t>
      </w:r>
    </w:p>
    <w:p>
      <w:pPr>
        <w:pStyle w:val="Normal"/>
        <w:numPr>
          <w:ilvl w:val="0"/>
          <w:numId w:val="17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Cs/>
        </w:rPr>
      </w:pPr>
      <w:bookmarkStart w:id="1" w:name="_Hlk88119575"/>
      <w:bookmarkEnd w:id="1"/>
      <w:r>
        <w:rPr>
          <w:rFonts w:cs="Arial"/>
          <w:bCs/>
        </w:rPr>
        <w:t>(w zależności która część przedmiotu zamówienia zostanie udzielona Wykonawcy):</w:t>
      </w:r>
    </w:p>
    <w:p>
      <w:pPr>
        <w:pStyle w:val="Normal"/>
        <w:ind w:left="360" w:hanging="0"/>
        <w:jc w:val="both"/>
        <w:rPr>
          <w:rFonts w:cs="Arial"/>
          <w:bCs/>
        </w:rPr>
      </w:pPr>
      <w:bookmarkStart w:id="2" w:name="_Hlk88119575"/>
      <w:bookmarkEnd w:id="2"/>
      <w:r>
        <w:rPr>
          <w:rFonts w:cs="Arial"/>
          <w:bCs/>
        </w:rPr>
        <w:t>Część nr 1: Lokalizacja: m. Wólka, gmina Skępe, powiat lipnowski, dz. nr 2089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Część nr 2: Lokalizacja: m. Skrwilno, gmina Skrwilno, powiat rypiński, dz. nr 3163/6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(w zależności która część przedmiotu zamówienia zostanie udzielona Wykonawcy)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bookmarkStart w:id="3" w:name="_Hlk88119718"/>
      <w:bookmarkEnd w:id="3"/>
      <w:r>
        <w:rPr>
          <w:rFonts w:cs="Arial"/>
        </w:rPr>
        <w:t>Część nr 1: Zakres prac obejmuje: wykonanie wiaty wraz z wyposażeniem i montażem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bookmarkStart w:id="4" w:name="_Hlk88119718"/>
      <w:bookmarkEnd w:id="4"/>
      <w:r>
        <w:rPr>
          <w:rFonts w:cs="Arial"/>
        </w:rPr>
        <w:t>Szczegółowy opis przedmiotu zamówienia nr 1, zawierający zakres robót do wykonania i będących przedmiotem zamówienia określony został zapytaniu ofertowym oraz w opisie technicznym tj. załącznik nr 1 umowy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bookmarkStart w:id="5" w:name="_Hlk88119736"/>
      <w:bookmarkEnd w:id="5"/>
      <w:r>
        <w:rPr>
          <w:rFonts w:cs="Arial"/>
        </w:rPr>
        <w:t xml:space="preserve">Część zamówienia nr 2: Zakres prac obejmuje: wykonanie 2 klp. wiat wraz z wyposażeniem i montażem, a także wykonanie utwardzenia gruntu kostką brukową.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bookmarkStart w:id="6" w:name="_Hlk88119736"/>
      <w:bookmarkEnd w:id="6"/>
      <w:r>
        <w:rPr>
          <w:rFonts w:cs="Arial"/>
        </w:rPr>
        <w:t>Szczegółowy opis przedmiotu zamówienia nr 2, zawierający zakres robót do wykonania i będących przedmiotem zamówienia określony został w zapytaniu ofertowym, w projekcie wiat oraz w zakresie utwardzenia terenu w przedmiarze tj. załącznik nr 1 do umowy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/>
        </w:rPr>
        <w:t>Przedmiot zamówienia obejmuje następujące pozycje projektu techniczno- wykonawczego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6.2. ALTANA NA 6 - 8 OSÓB – OTWARTA Z POSZYCIEM Z 3 DESEK – 2 szt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6.4. STÓŁ (dostosowany do osób poruszających się na wózku inwalidzkim) – 2 szt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6.5. ŁAWKA Z OPARCIEM I PODŁOKIETNIKIEM – 4 szt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Pozostałe elementy ujęte w projekcie nie dotyczą niniejszego zamówienia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30.12.2021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na zasadach ogólnych za szkody związane z realizacją umowy tj. ponosi pełną odpowiedzialność w zakresie ochrony mienia na terenie robót, ochrony ppoż., przestrzegania przepisów bhp, jak i za wszelkie szkody powstałe w związku z wykonywaniem robót na terenie przejętym od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Wykonawca wykona roboty z materiałów własnych, </w:t>
      </w:r>
      <w:r>
        <w:rPr>
          <w:rFonts w:eastAsia="Calibri" w:cs="Arial"/>
          <w:lang w:eastAsia="en-US"/>
        </w:rPr>
        <w:t>spełniających wymagania techniczne postawione w przedmiarze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ykonawca zobowiązuje się wyznaczyć do kierowania robotami osobę wskazaną w ofercie Wykonawc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Kierownik budowy zobowiązany jest do prowadzenia wewnętrznego dziennika budowy/robót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</w:rPr>
        <w:t>gromadzenia w sposób bezpieczny dla środowiska, odpadów niebezpiecznych dla środowiska powstałych w trakcie realizacji zamówienia oraz do przekazania ich specjalistycznej firmie zajmującej się utylizacją tego typu odpadów, wraz z okazaniem Inwestorowi dokumentów na potwierdzenie wypełnienie tego obowiązk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gromadzenia w sposób bezpieczny dla środowiska odpadów innych niż niebezpieczne, powstałych w trakcie realizacji zamówienia oraz uprzątnięcia terenu budowy,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Za wykonanie przedmiotu umowy, określonego w § 1 niniejszej umowy, strony ustalają wynagrodzenie ryczałt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ynagrodzenie ryczałtowe, o którym mowa w ust. 1., obejmuje wszystkie koszty związane z realizacją robót objętych umową oraz ryzyko Wykonawcy z tytułu oszacowania wszelkich kosztów związanych z realizacją przedmiotu umowy, a także oddziaływania innych czynników mających lub mogących mieć wpływ na koszt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Niedoszacowanie, pominięcie oraz brak rozpoznania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bezusterkowego protokołu odbioru robót (odbiory częściowe i odbiór końcowy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 2021  r. poz. 685 z póź. zm.)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1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1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- odbiory robót zanikających i ulegających zakryciu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 zgodnie z §12 ust. 10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dzienniku budowy/robót Inspektora nadzoru inwestorskiego. Wykonawca winien zgłaszać gotowość do odbiorów, o których mowa wyżej, na piśmie lub za pośrednictwem poczty elektronicznej na adres </w:t>
      </w:r>
      <w:hyperlink r:id="rId2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lub telefonicznie, i obowiązkowo wpisem do Dziennika budowy z 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Rozliczenie za wykonaną pracę odbywać się może na podstawie odbioru końcowego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ykonawca zgłosi Inwestorowi gotowość do odbioru końcowego na piśmie lub za pośrednictwem poczty elektronicznej na adres: skrwilno@torun.lasy.gov.pl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 rozpocznie czynności odbioru końcowego w terminie do 5 dni roboczych od daty zawiadomienia go o osiągnięciu gotowości do odbioru końcowego/części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Najpóźniej w dniu odbioru końcowego robót Wykonawca winien dostarczyć kartę gwarancyjną dla wykonanego obiektu (zgodnie z zał. nr 5 do umowy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 przypadku stwierdzenia w trakcie odbioru wad lub usterek Inwestor może odmówić odbioru do czasu ich usunięcia, a Wykonawca usunie je na własny koszt w terminie wyznaczonym przez Inwestora i w sposób uzgodniony w protokol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. Jeżeli w dodatkowym terminie Wykonawca wykona przedmiot zamówienia w sposób wolny od wad lub usterek Inwestor obowiązany jest go odebrać, co nie uchybia uprawnieniu Inwestora do kary umownej, o której mowa w § 12 ust. 1 lit a) i lit b)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19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przedmiot umowy 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19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19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numPr>
          <w:ilvl w:val="0"/>
          <w:numId w:val="19"/>
        </w:numPr>
        <w:spacing w:before="0" w:after="0"/>
        <w:ind w:left="142" w:hanging="142"/>
        <w:contextualSpacing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Na całość przedmiotu umowy Wykonawca udziela Inwestorowi 5 lat gwarancji, licząc od dnia końcowego odbioru robót. </w:t>
      </w:r>
      <w:bookmarkStart w:id="7" w:name="_Hlk68866331"/>
      <w:r>
        <w:rPr>
          <w:rFonts w:eastAsia="Calibri" w:cs="Arial"/>
          <w:lang w:eastAsia="en-US"/>
        </w:rPr>
        <w:t>Najpóźniej w dniu odbioru końcowego robót Wykonawca zobowiązany jest dostarczyć kartę gwarancyjną dla wykonanego obiektu</w:t>
      </w:r>
      <w:bookmarkEnd w:id="7"/>
      <w:r>
        <w:rPr>
          <w:rFonts w:eastAsia="Calibri" w:cs="Arial"/>
          <w:lang w:eastAsia="en-US"/>
        </w:rPr>
        <w:t xml:space="preserve"> zgodnie z zał. nr 5 do niniejszej umow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wca, zgodnie z wymaganiami zapytania ofertowego, przed zawarciem Umowy wniósł zabezpieczenie należytego wykonania Umowy, w wysokości 5% Wartości Przedmiotu Umowy („Zabezpieczenie”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Zabezpieczenie służy zabezpieczeniu zapłaty roszczeń z tytułu niewykonania lub nienależytego wykonania Przedmiotu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Inwestor zwraca 70% zabezpieczenia w terminie 30 dni od dnia wykonania zamówienia i uznania go przez Inwestora za należyc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30% wniesionego zabezpieczenia należytego wykonania umowy zostanie pozostawione na zabezpieczenie roszczeń z tytułu rękojmi za wady. Kwota ta zostanie zwrócona nie później niż 15 dni po upływie okresu rękojmi za wad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 przypadku niewykonania zamówienia do upływu terminu, o którym mowa w § 2 ust. 2, Wykonawca zobowiązany jest wnieść Zabezpieczenie na czas niezbędny do ukończenia i odebrania prac objętych zamówieniem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Inwestor jest upoważniony do zaspokojenia z Zabezpieczenia, jak również z innych kwot należnych Wykonawcy na podstawie Umowy, wszelkich należności służących Inwestorowi w stosunku do Wykonawcy, w tym w szczególności kar umownych, kosztów wykonania zastępczego oraz odszkodowań należnych Inwestorowi w związku z realizacją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/>
        </w:rPr>
        <w:t>Jeżeli zabezpieczenie wniesiono w pieniądzu, Inwestor przechowuje je na oprocentowanym rachunku bankowym. Inwestor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0,5 % </w:t>
      </w:r>
      <w:bookmarkStart w:id="8" w:name="_Hlk81992383"/>
      <w:r>
        <w:rPr>
          <w:rFonts w:cs="Arial"/>
          <w:bCs/>
        </w:rPr>
        <w:t>wartości umowy brutto</w:t>
      </w:r>
      <w:bookmarkEnd w:id="8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w usunięciu wad liczonej od dnia wyznaczonego na wykonanie usunięcia wad do dnia faktycznego odbioru - wysokości 0,5 % wartości umowy brutto liczonej za każdy rozpoczęty dzień zwłoki,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uprawniony do naliczenia kary umownej za każdy rozpoczęty dzień zwłoki inwestora </w:t>
      </w:r>
      <w:r>
        <w:rPr>
          <w:rFonts w:cs="Arial"/>
          <w:bCs/>
        </w:rPr>
        <w:t>w odbiorze prac objętych Umową - w wysokości 0,5 % wartości Umowy brutto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>Inwestor zapłaci Wykonawcy karę umowną z tytułu odstąpienia od umowy z winy Inwestora w wysokości 10% wartości umowy brutto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opóźnienia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0"/>
        </w:numPr>
        <w:ind w:left="895" w:hanging="611"/>
        <w:jc w:val="both"/>
        <w:rPr>
          <w:rFonts w:cs="Arial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</w:rPr>
        <w:t>Zapytanie ofertowe oraz opis techniczny dotyczy części zamówienia nr 1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Zapytanie ofertowe, projekt wiat, przedmiar dotyczy części zamówienia nr 2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709" w:hanging="360"/>
        <w:jc w:val="both"/>
        <w:rPr>
          <w:rFonts w:cs="Arial"/>
        </w:rPr>
      </w:pPr>
      <w:r>
        <w:rPr>
          <w:rFonts w:cs="Arial"/>
        </w:rPr>
        <w:t>Oferta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709" w:hanging="360"/>
        <w:jc w:val="both"/>
        <w:rPr/>
      </w:pPr>
      <w:r>
        <w:rPr>
          <w:rFonts w:cs="Arial"/>
        </w:rPr>
        <w:t>Kopia uprawnień budowlanych dla osoby pełniącej funkcję kierownika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567" w:hanging="218"/>
        <w:jc w:val="both"/>
        <w:rPr>
          <w:rFonts w:cs="Arial"/>
        </w:rPr>
      </w:pPr>
      <w:r>
        <w:rPr>
          <w:rFonts w:cs="Arial"/>
        </w:rPr>
        <w:t>Kopia aktualnego zaświadczenia o przynależności do okręgowej izby inżynierów budownictwa dla osoby pełniącej funkcję kierownika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567" w:hanging="218"/>
        <w:jc w:val="both"/>
        <w:rPr>
          <w:rFonts w:cs="Arial"/>
        </w:rPr>
      </w:pPr>
      <w:r>
        <w:rPr>
          <w:rFonts w:cs="Arial"/>
          <w:bCs/>
        </w:rPr>
        <w:t>Karta gwarancyjna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sectPr>
      <w:footerReference w:type="default" r:id="rId3"/>
      <w:footerReference w:type="first" r:id="rId4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7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6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Times New Roman"/>
      <w:b/>
      <w:strike w:val="false"/>
      <w:dstrike w:val="false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strike w:val="false"/>
      <w:dstrike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/>
      <w:bCs/>
    </w:rPr>
  </w:style>
  <w:style w:type="character" w:styleId="WW8Num36z1">
    <w:name w:val="WW8Num36z1"/>
    <w:qFormat/>
    <w:rPr/>
  </w:style>
  <w:style w:type="character" w:styleId="WW8Num36z6">
    <w:name w:val="WW8Num36z6"/>
    <w:qFormat/>
    <w:rPr>
      <w:b/>
      <w:bCs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18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 Krajewska</cp:lastModifiedBy>
  <cp:lastPrinted>2021-04-15T12:18:00Z</cp:lastPrinted>
  <dcterms:modified xsi:type="dcterms:W3CDTF">2021-11-18T13:09:00Z</dcterms:modified>
  <cp:revision>31</cp:revision>
  <dc:subject/>
  <dc:title>Warszawa, 20</dc:title>
</cp:coreProperties>
</file>